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hird Grade Shared Memory Verses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Psalm 46:10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Gen. 8:22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Gen. 17: 7-9?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 Peter 1:3-5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Psalm 135: 1-12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Neh. 9: 5b-7, 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Neh. 9-12?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John 6: 32-33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Josh. 1:7-9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Josh. 24:14,15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Mark 12:30,31 (After 10 Commandments)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4:41:00Z</dcterms:created>
  <dc:creator>David Te Grotenhuis</dc:creator>
  <dc:description/>
  <cp:keywords/>
  <dc:language>en-US</dc:language>
  <cp:lastModifiedBy>David Te Grotenhuis</cp:lastModifiedBy>
  <dcterms:modified xsi:type="dcterms:W3CDTF">2009-06-11T14:41:00Z</dcterms:modified>
  <cp:revision>1</cp:revision>
  <dc:subject/>
  <dc:title/>
</cp:coreProperties>
</file>