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nutes of Vermeer Workshop Committee Meeting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ember 2, 2008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   Kristen opened our meeting with prayer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II.   Present were:Jana Boonstra, Kristen Brouwer, Kevin Franje, Rosie Te Borg, Sherry Groenenboom, and Dave TeGrotenhuis.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III. Minutes of the November 3 meeting were reviewed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V.   Dave reported on his contacts with key speakers.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. Jason Lief has agreed to be the keynote speaker and help at our workshop for one to two </w:t>
        <w:tab/>
        <w:t>days.</w:t>
        <w:tab/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 Dan Beerens is willing and available to come and speak for a day or two.  Dan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ill present the new CSI curriculum.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    We discussed workshop topics and speakers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  Daryl De Ruiter and the high school requested that we involve pastors, a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>we want the home, church, and school working together.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 xml:space="preserve">b.  Time should be spent with a comprehensive K-12 memory program.  (This element could take </w:t>
        <w:tab/>
        <w:t>place of writing standards and benchmarks.)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  Techniques of storytelling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  Sharing devotions, publications, yearly themes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.  Grade level buzz sessions and time to brainstorm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.   We developed a tentative schedule for the workshop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  Monday – Jason Lief will be our keynote speaker.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ab/>
        <w:t>i.  He will probably speak on redemptive history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i.  Committee members should continue to get ideas from our staffs.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>b.  Tuesday – Jason Lief and Dan Beerens will lead our workshops.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ab/>
        <w:t xml:space="preserve">i.   Jason will speak with K-4 teachers, while Dan speaks with Grades 5-12 </w:t>
        <w:tab/>
        <w:tab/>
        <w:tab/>
        <w:t xml:space="preserve">    </w:t>
        <w:tab/>
        <w:t xml:space="preserve"> teachers, and then they will “flip flop”.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ab/>
        <w:t xml:space="preserve">ii.  Dan will explain the new CSI curriculum and discuss standards, </w:t>
        <w:tab/>
        <w:tab/>
        <w:tab/>
        <w:tab/>
        <w:t xml:space="preserve">    </w:t>
        <w:tab/>
        <w:t xml:space="preserve"> benchmarks, changes,rationale, etc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  Wednesday – Dan Beerens will speak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.  Morning topic will be faith development and assessment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i. Afternoon will be spent on memory work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  Thursday  - Different pastors will speak on a variety of topic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.  Friday will conclude our workshop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.  Morning topic will include storytelling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i.  The afternoon will include grade level buzz sessions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iii.  Rosa Veenstra could share devotionals and publications.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v.  Perhaps Osky Christian could present information on their yearly themes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.  Committee assignments for this month include: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>a.  Dave will contact Jason about possible topic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  Dave will talk with Dan Beerens about topics of authentic faith assessment, memory work, etc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  Rosie will contact the storytelling lady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 xml:space="preserve">d.  Rosie will speak with Rosa about coming to our workshop and sharing devotionals and </w:t>
        <w:tab/>
        <w:tab/>
        <w:t xml:space="preserve">     publications.</w:t>
        <w:tab/>
        <w:tab/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.  Committee members will contact pastors and see if they would be willing to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speak at our workshop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-Kevin – Pastor Gorter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- Dave – Pastor Edouard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-Jana – Pastor Visser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ab/>
        <w:t xml:space="preserve"> -Kristen – Pastors Van Wolde &amp; Sajdak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-Sherry – Pastor Pettinga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f.  These topics should be suggested to pastors, but we should also welcome pastors to share </w:t>
        <w:tab/>
        <w:tab/>
        <w:t xml:space="preserve">     their own ideas for topics.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ab/>
        <w:t>- Integrating the books of Psalms and Proverbs into areas of curriculum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Redeeming our cultur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Creating culture chang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Creating culture warrior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The culture war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How faith impacts culture</w:t>
        <w:tab/>
        <w:t xml:space="preserve">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.  Very brief discussion of expenses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 CSI will probably cover travel costs of Dan Beerens, as he is promoting new CSI materials.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ab/>
        <w:t>b. Costs for travel should not be great, as most presenters will not have to travel great distances.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 xml:space="preserve">IX. Next meeting will be January 13, 2009.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X.  Rosie closed our meeting with prayer.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 </w:t>
      </w:r>
    </w:p>
    <w:sectPr>
      <w:type w:val="nextPage"/>
      <w:pgSz w:w="12240" w:h="15840"/>
      <w:pgMar w:left="1440" w:right="1440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1:33:00Z</dcterms:created>
  <dc:creator> </dc:creator>
  <dc:description/>
  <cp:keywords/>
  <dc:language>en-US</dc:language>
  <cp:lastModifiedBy> </cp:lastModifiedBy>
  <dcterms:modified xsi:type="dcterms:W3CDTF">2008-12-04T02:52:00Z</dcterms:modified>
  <cp:revision>6</cp:revision>
  <dc:subject/>
  <dc:title/>
</cp:coreProperties>
</file>