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meer Bible Workshop Committee Meeting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h 23, 2009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  <w:tab/>
        <w:t>Kristen Brouwer opened our meeting with pray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I.</w:t>
        <w:tab/>
        <w:t>Kristen Brouwer, Sherry Groenenboom, Judy Nunnikhoven, Scott Roose, Dave TeGrotenhuis, Rosie Terborg, and Nathan Van Wyk were pres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</w:t>
        <w:tab/>
        <w:t xml:space="preserve">Dave reported on his work with the course purpose, rationale, and requirements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Dave will continue working on the course proposal and will keep us informed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>b. The course will be 2 credi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i.  $25 for 2 renewal credi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ii.  $90 for 2 graduate credi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.  Nathan will keep in contact with Jason Lief, our keynote speaker.  We are still in need of Tuesday’s plans. Updates will be posted on Wiki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.  Budget Updates were discussed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 Dave will get Dan from airport and let Dan use his ca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 Jason will stay with Luhrs, so that will help with cos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.  Kristen continues to keep in touch with pastors.  Kristen will add new information and updates to the Wiki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. Plans for Friday were discuss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 Kevin Korver will speak about culture impact on studen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 Katie Peterson will do storytelling from 10:00-11:30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.  Devotions and snack schedule for the week includ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day – Pella Christian, Grades K-5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uesday – Newton Christi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ednesday – Pella Christian, Grades 6-1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ursday – Sully Christian and Peoria Christi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riday – Oskaloosa Christi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.</w:t>
        <w:tab/>
        <w:t>Dave will email a link so teachers can register online for the Vermeer Workshop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 Registrations are due April 10.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ab/>
        <w:t xml:space="preserve">b.  Teachers should be aware that they must register for the class by April 10 to </w:t>
        <w:tab/>
        <w:t>receive a stipend. 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.  Dave will also send information so teachers can go to the Wiki board for </w:t>
        <w:tab/>
        <w:t>inform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.  Nathan and Dave will speak with the high school about logistics – rooms, computers, and available equipment,etc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I. At the next Principals Club Dave will discuss the possibility of a Pastor’s Lunc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XII. Kristen and Dave will touch base and determine if a meeting will be needed in April.  If they decide a meeting is needed, it will be April 10 at 4:00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III. Scott Roose closed the meeting with pray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2:34:00Z</dcterms:created>
  <dc:creator> </dc:creator>
  <dc:description/>
  <cp:keywords/>
  <dc:language>en-US</dc:language>
  <cp:lastModifiedBy> </cp:lastModifiedBy>
  <dcterms:modified xsi:type="dcterms:W3CDTF">2009-03-24T03:24:00Z</dcterms:modified>
  <cp:revision>4</cp:revision>
  <dc:subject/>
  <dc:title/>
</cp:coreProperties>
</file>