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Arial" w:hAnsi="Arial" w:cs="Arial"/>
        </w:rPr>
      </w:pPr>
      <w:r>
        <w:rPr>
          <w:rFonts w:cs="Arial" w:ascii="Arial" w:hAnsi="Arial"/>
        </w:rPr>
        <w:t>Minutes of Vermeer Workshop Committee Meeting</w:t>
      </w:r>
    </w:p>
    <w:p>
      <w:pPr>
        <w:pStyle w:val="NoSpacing"/>
        <w:jc w:val="center"/>
        <w:rPr>
          <w:rFonts w:ascii="Arial" w:hAnsi="Arial" w:cs="Arial"/>
        </w:rPr>
      </w:pPr>
      <w:r>
        <w:rPr>
          <w:rFonts w:cs="Arial" w:ascii="Arial" w:hAnsi="Arial"/>
        </w:rPr>
        <w:t>May 12, 2009</w:t>
      </w:r>
    </w:p>
    <w:p>
      <w:pPr>
        <w:pStyle w:val="NoSpacing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/>
      </w:pPr>
      <w:r>
        <w:rPr>
          <w:rFonts w:cs="Arial" w:ascii="Arial" w:hAnsi="Arial"/>
        </w:rPr>
        <w:t xml:space="preserve">I. </w:t>
        <w:tab/>
        <w:t xml:space="preserve"> Kristen Brouwer opened our meeting with prayer.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 xml:space="preserve">II. </w:t>
        <w:tab/>
        <w:t xml:space="preserve">Present were: Kristen Brouwer, Kevin Franje, Judy Nunnikhoven, Sherry Groenenboom, </w:t>
        <w:tab/>
        <w:t xml:space="preserve">Rosie Terborg, and Dave TeGrotenhuis. 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III.</w:t>
        <w:tab/>
        <w:t xml:space="preserve">Katie Pederson met briefly with our committee.  Katie will present the storytelling </w:t>
        <w:tab/>
        <w:t>component at our workshop.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IV.</w:t>
        <w:tab/>
        <w:t xml:space="preserve">The committee reviewed the workshop schedule and confirmed the schedule. The 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ab/>
        <w:t>assignments for devotions and snacks include:</w:t>
        <w:tab/>
      </w:r>
    </w:p>
    <w:p>
      <w:pPr>
        <w:pStyle w:val="NoSpacing"/>
        <w:rPr/>
      </w:pPr>
      <w:r>
        <w:rPr>
          <w:rFonts w:cs="Arial" w:ascii="Arial" w:hAnsi="Arial"/>
        </w:rPr>
        <w:tab/>
        <w:t>Monday – Pella Christian (Kristen plans to lead devotions)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ab/>
        <w:t>Tuesday – Newton Christian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Wednesday – Pella Christian </w:t>
      </w:r>
    </w:p>
    <w:p>
      <w:pPr>
        <w:pStyle w:val="NoSpacing"/>
        <w:rPr/>
      </w:pPr>
      <w:r>
        <w:rPr>
          <w:rFonts w:cs="Arial" w:ascii="Arial" w:hAnsi="Arial"/>
        </w:rPr>
        <w:tab/>
        <w:t>Thursday – Sully Christian and Peoria Christian (Kevin in charge of devotions)</w:t>
      </w:r>
    </w:p>
    <w:p>
      <w:pPr>
        <w:pStyle w:val="NoSpacing"/>
        <w:rPr/>
      </w:pPr>
      <w:r>
        <w:rPr>
          <w:rFonts w:cs="Arial" w:ascii="Arial" w:hAnsi="Arial"/>
        </w:rPr>
        <w:tab/>
        <w:t>Friday - Oskaloosa Christian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/>
      </w:pPr>
      <w:r>
        <w:rPr>
          <w:rFonts w:cs="Arial" w:ascii="Arial" w:hAnsi="Arial"/>
        </w:rPr>
        <w:t xml:space="preserve">V. </w:t>
        <w:tab/>
        <w:t xml:space="preserve"> Memory Work component for workshop was discussed.  We plan to identify core </w:t>
        <w:tab/>
        <w:t xml:space="preserve">memory work for each grade level and discuss memory work rationale and best </w:t>
        <w:tab/>
        <w:t xml:space="preserve">practices.  Each school should compile its current memory work curriculum and email it </w:t>
        <w:tab/>
        <w:t>to Dave this week.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VI.</w:t>
        <w:tab/>
        <w:t xml:space="preserve">  Friday’s buzz session will center on school themes – ideas, uses, and implementation.</w:t>
      </w:r>
    </w:p>
    <w:p>
      <w:pPr>
        <w:pStyle w:val="NoSpacing"/>
        <w:rPr/>
      </w:pPr>
      <w:r>
        <w:rPr>
          <w:rFonts w:cs="Arial" w:ascii="Arial" w:hAnsi="Arial"/>
        </w:rPr>
        <w:tab/>
        <w:t>Kristen will lead this session.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/>
      </w:pPr>
      <w:r>
        <w:rPr>
          <w:rFonts w:cs="Arial" w:ascii="Arial" w:hAnsi="Arial"/>
        </w:rPr>
        <w:t xml:space="preserve">VII. </w:t>
        <w:tab/>
        <w:t xml:space="preserve"> Computers will be available, so individuals will be able to print hard copies if they wish.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 xml:space="preserve">VIII.  </w:t>
        <w:tab/>
        <w:t>Rosie will take care of giving these presenters a gift basket in addition to their stipend: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ab/>
        <w:t>Jason Lief, Kevin Korver, Katie Peterson, Mary Meuzelaar, and Dan Beerens</w:t>
      </w:r>
    </w:p>
    <w:p>
      <w:pPr>
        <w:pStyle w:val="NoSpacing"/>
        <w:tabs>
          <w:tab w:val="clear" w:pos="720"/>
          <w:tab w:val="left" w:pos="711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 xml:space="preserve">IX. </w:t>
        <w:tab/>
        <w:t xml:space="preserve"> Different committee members will introduce these speakers: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ab/>
        <w:t>Kevin – Pastor Gorter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ab/>
        <w:t>Kristen – Pastors Sadjak, Van Walde, and Korver</w:t>
      </w:r>
    </w:p>
    <w:p>
      <w:pPr>
        <w:pStyle w:val="NoSpacing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Dave – Dan Beerens and Jason Lief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ab/>
        <w:t>Judy – Pastor Pettinga</w:t>
      </w:r>
    </w:p>
    <w:p>
      <w:pPr>
        <w:pStyle w:val="NoSpacing"/>
        <w:rPr/>
      </w:pPr>
      <w:r>
        <w:rPr>
          <w:rFonts w:cs="Arial" w:ascii="Arial" w:hAnsi="Arial"/>
        </w:rPr>
        <w:tab/>
        <w:t>Rosie – Mary Meuzelaar and Katie Pederson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/>
      </w:pPr>
      <w:r>
        <w:rPr>
          <w:rFonts w:cs="Arial" w:ascii="Arial" w:hAnsi="Arial"/>
        </w:rPr>
        <w:t xml:space="preserve">X.        32 teachers have signed up and are included in budget.  3 others have signed up to take </w:t>
        <w:tab/>
        <w:t xml:space="preserve">for credit.  There are a few available spots for individuals who might wish to sign up and </w:t>
        <w:tab/>
        <w:t>take  the course for credit.  They should sign up on Wiki.  Enrollment is capped at 39.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/>
      </w:pPr>
      <w:r>
        <w:rPr>
          <w:rFonts w:cs="Arial" w:ascii="Arial" w:hAnsi="Arial"/>
        </w:rPr>
        <w:t xml:space="preserve">XI. </w:t>
        <w:tab/>
        <w:t xml:space="preserve"> Pray for a meaningful, thought provoking event.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21:05:00Z</dcterms:created>
  <dc:creator> </dc:creator>
  <dc:description/>
  <cp:keywords/>
  <dc:language>en-US</dc:language>
  <cp:lastModifiedBy> </cp:lastModifiedBy>
  <dcterms:modified xsi:type="dcterms:W3CDTF">2009-05-13T02:28:00Z</dcterms:modified>
  <cp:revision>6</cp:revision>
  <dc:subject/>
  <dc:title/>
</cp:coreProperties>
</file>