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utes of Vermeer Workshop Committee Meeting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ary 20, 2009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 </w:t>
        <w:tab/>
        <w:t>Kristen Brouwer opened our meeting with prayer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Present were: Kristen Brouwer, Sherry Groenenboom, Karen Hackert, Judy Nunnikhoven, Dave TeGrotenhuis, Rosie Terborg, and Nathan Van Wyk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>Minutes of the December 2 meeting were reviewed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Committee members reported on pastor contact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 Sherry reported that Pastor Pettinga would probably be willing to speak at our workshop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 Dave said Pastor Edouard respectfully declined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 Pastor Gorter is interested, but would like ideas for topic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  Kristen reported that both Pastor Sadjak and Van Walde are willing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.  Jana Boonstra must notify Kristen if Pastor Visser is willing to speak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.  The committee talked about the importance of pastors speaking and staying on schedule.  It would be great if they could speak for an hour and leave 30 minutes for a question and answer session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. </w:t>
        <w:tab/>
        <w:t>Committee responsibilities were discussed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 Nathan will be responsible for staying in contact with Jason Lief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 Dave will continue to work with Dan Beeren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As a committee we must contact teachers at our individual schools for topic ideas suitable for lower elementary, middle school, and high school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  Kristen will contact pastors with time and topic suggestion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 Rosie reported Mary Meuzelaar, on behalf of Gosselinks Bookstore, will present helpful resources and devotionals at our workshop.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. </w:t>
        <w:tab/>
        <w:t>Title of workshop will be “Redemptive History: God’s Word”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VII.</w:t>
        <w:tab/>
        <w:t>Budget issues were discussed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 Dave presented the 2009 Vermeer Bible Workshop budget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 Only change suggested is an increase in the presenter’s stipend to $375 per day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Dave commented the Bible workshop will be more costly as we do not use AEA personnel for presenter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  Teacher stipends are locked in at $45 per day until 2012.  Our budget will depend on how many teachers participate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.  We must get an accurate count of which teachers will be attending, so we can develop an accurate budget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.  Kristen will email teacher intention forms to be distributed at each school.  These forms are due January 30.  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VIII.</w:t>
        <w:tab/>
        <w:t>Topics for Jason Lief were discussed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 Committee members are to ask staff at our individual schools for topic suggestion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 Jason will speak at 2 sessions for PreK-4 and 2 sessions for Grades 5-12.  Each session will be 1 ½ hours long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X.   </w:t>
        <w:tab/>
        <w:t>Workshop booklet must be put together.  We will contact Jana Boonstra for help with this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Next meeting is scheduled for February 17, 2009.</w:t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.  </w:t>
        <w:tab/>
        <w:t>Sherry Groenenboom closed our meeting with prayer.</w:t>
        <w:tab/>
      </w:r>
    </w:p>
    <w:p>
      <w:pPr>
        <w:pStyle w:val="NoSpacing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46:00Z</dcterms:created>
  <dc:creator> </dc:creator>
  <dc:description/>
  <cp:keywords/>
  <dc:language>en-US</dc:language>
  <cp:lastModifiedBy>David Te Grotenhuis</cp:lastModifiedBy>
  <cp:lastPrinted>2009-01-22T07:46:00Z</cp:lastPrinted>
  <dcterms:modified xsi:type="dcterms:W3CDTF">2009-01-23T13:46:00Z</dcterms:modified>
  <cp:revision>2</cp:revision>
  <dc:subject/>
  <dc:title/>
</cp:coreProperties>
</file>