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Grade 2 Memory Work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Shared Passages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mes 1:19-20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alm 139:13-14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thew 5:43-44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thew 11:28-30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thew 16:24-25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k 9:35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hn 13:34-35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mans 5:6,8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mans 8:31b-32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mans 8:37-39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phesians 4:2-3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lation 5:12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mans Road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Rom. 3:23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Rom. 6:23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Rom. 10:9-10, 13</w:t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0:07:00Z</dcterms:created>
  <dc:creator> </dc:creator>
  <dc:description/>
  <cp:keywords/>
  <dc:language>en-US</dc:language>
  <cp:lastModifiedBy> </cp:lastModifiedBy>
  <dcterms:modified xsi:type="dcterms:W3CDTF">2009-06-10T20:12:00Z</dcterms:modified>
  <cp:revision>2</cp:revision>
  <dc:subject/>
  <dc:title/>
</cp:coreProperties>
</file>