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487"/>
        <w:gridCol w:w="1356"/>
        <w:gridCol w:w="1359"/>
        <w:gridCol w:w="1620"/>
        <w:gridCol w:w="1359"/>
        <w:gridCol w:w="1358"/>
        <w:gridCol w:w="1358"/>
        <w:gridCol w:w="1354"/>
        <w:gridCol w:w="1358"/>
      </w:tblGrid>
      <w:tr>
        <w:trPr>
          <w:trHeight w:val="372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K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334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Reviewed 3-5 time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. 1:1,31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shua 1:9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salm 23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ke 2:6,7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ke 7:22b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hn 3:1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Romans 8: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. 1:1, 31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salm 10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salm 23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ke 2:4-14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t. 28:1-8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t. 22:37-39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t. 6:9 (LP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Psalm 24:1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salm 10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ke 2:4-2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t. 28:1-1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. 16:24,25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t. 6:9-1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Matt. 28:18-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. 1:27,28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sh. 1:7-9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sh. 24:14,15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 12:30,3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John 3:14-1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il. 4:4-7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rews 11: 1-3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salm 24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salm 15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aiah 1:18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aiah 55:8-9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cah 6:8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salm 10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ke 2:1-2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hn 3:16-2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salm 103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hn 1:1-14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salm 13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Matt. 5:1-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ph. 6:10-17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aiah 53?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thew 28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ph. 3:14-2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l. 5:22-2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2 Tim. 3:16,1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uet. 6:4-9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. 3:15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salm 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salm 10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salm 23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v. 1: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Eph. 2:8-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t. 5:1-1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Cor. 13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thew 28:18-2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ke 2:1-2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Heb. 11:1-3</w:t>
            </w:r>
          </w:p>
        </w:tc>
      </w:tr>
      <w:tr>
        <w:trPr>
          <w:trHeight w:val="2974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Your grade only or one review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v. 3:3-6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. 8:22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 28:15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uth 1:6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salm 119:1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shua 24:15b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Psalm 24:7-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Tim. 3:16,17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Sam. 15:22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Sam. 16:7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v. 2:9,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I Chron. 16:23-2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Prov. 3:3-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Other important thing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Ten Commandment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OT/NT books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Apostles Creed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Apostles Creed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Books of Bibl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08" w:right="1008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" w:hAnsi="Gill Sans" w:eastAsia="Times New Roman" w:cs="Gill Sans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6:36:00Z</dcterms:created>
  <dc:creator>Beerens Dan</dc:creator>
  <dc:description/>
  <cp:keywords/>
  <dc:language>en-US</dc:language>
  <cp:lastModifiedBy>Beerens Dan</cp:lastModifiedBy>
  <dcterms:modified xsi:type="dcterms:W3CDTF">2009-06-10T17:03:00Z</dcterms:modified>
  <cp:revision>2</cp:revision>
  <dc:subject/>
  <dc:title>K</dc:title>
</cp:coreProperties>
</file>