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Shared Verses</w:t>
      </w:r>
    </w:p>
    <w:p>
      <w:pPr>
        <w:pStyle w:val="Normal"/>
        <w:rPr/>
      </w:pPr>
      <w:r>
        <w:rPr/>
      </w:r>
    </w:p>
    <w:tbl>
      <w:tblPr>
        <w:tblW w:w="1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0"/>
      </w:tblGrid>
      <w:tr>
        <w:trPr/>
        <w:tc>
          <w:tcPr>
            <w:tcW w:w="191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al. 5:14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Matt. 4:1-1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2 Cor. 9:6-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2 Cor. 12:9-10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Phil. 2:4-16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2:6-7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3:1-2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3:5-10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3:16-17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3:23-24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Col. 4:2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Arial for Sunburst" w:ascii="Arial for Sunburst" w:hAnsi="Arial for Sunburst"/>
              </w:rPr>
              <w:t>Psalm 46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 for Sunburst" w:ascii="Arial for Sunburst" w:hAnsi="Arial for Sunburst"/>
              </w:rPr>
              <w:t>Mark 8:34-38</w:t>
            </w:r>
            <w:r>
              <w:rPr>
                <w:rFonts w:cs="Helvetica" w:ascii="Helvetica" w:hAnsi="Helvetica"/>
              </w:rPr>
              <w:t> </w:t>
            </w:r>
          </w:p>
        </w:tc>
      </w:tr>
      <w:tr>
        <w:trPr/>
        <w:tc>
          <w:tcPr>
            <w:tcW w:w="191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ooks of Bib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st 7 Words of Jesu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icene Creed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Amazing Grace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for Sunburs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11:00Z</dcterms:created>
  <dc:creator>David Te Grotenhuis</dc:creator>
  <dc:description/>
  <cp:keywords/>
  <dc:language>en-US</dc:language>
  <cp:lastModifiedBy>David Te Grotenhuis</cp:lastModifiedBy>
  <dcterms:modified xsi:type="dcterms:W3CDTF">2009-06-11T15:12:00Z</dcterms:modified>
  <cp:revision>1</cp:revision>
  <dc:subject/>
  <dc:title/>
</cp:coreProperties>
</file>