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 Shared Verse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Helvetica"/>
        </w:rPr>
      </w:pPr>
      <w:r>
        <w:rPr>
          <w:rFonts w:cs="Arial for Sunburst" w:ascii="Arial for Sunburst" w:hAnsi="Arial for Sunburst"/>
        </w:rPr>
        <w:t>Prov. 3:3-6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Helvetica"/>
        </w:rPr>
      </w:pPr>
      <w:r>
        <w:rPr>
          <w:rFonts w:cs="Arial for Sunburst" w:ascii="Arial for Sunburst" w:hAnsi="Arial for Sunburst"/>
        </w:rPr>
        <w:t>Psalm 8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Helvetica"/>
        </w:rPr>
      </w:pPr>
      <w:r>
        <w:rPr>
          <w:rFonts w:cs="Arial for Sunburst" w:ascii="Arial for Sunburst" w:hAnsi="Arial for Sunburst"/>
        </w:rPr>
        <w:t>Jer. 31:33-34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Helvetica"/>
        </w:rPr>
      </w:pPr>
      <w:r>
        <w:rPr>
          <w:rFonts w:cs="Arial for Sunburst" w:ascii="Arial for Sunburst" w:hAnsi="Arial for Sunburst"/>
        </w:rPr>
        <w:t>Is. 6:8-10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Helvetica"/>
        </w:rPr>
      </w:pPr>
      <w:r>
        <w:rPr>
          <w:rFonts w:cs="Arial for Sunburst" w:ascii="Arial for Sunburst" w:hAnsi="Arial for Sunburst"/>
        </w:rPr>
        <w:t>Is. 49:6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Helvetica"/>
        </w:rPr>
      </w:pPr>
      <w:r>
        <w:rPr>
          <w:rFonts w:cs="Arial for Sunburst" w:ascii="Arial for Sunburst" w:hAnsi="Arial for Sunburst"/>
        </w:rPr>
        <w:t>Duet. 32:45-47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Helvetica"/>
        </w:rPr>
      </w:pPr>
      <w:r>
        <w:rPr>
          <w:rFonts w:cs="Arial for Sunburst" w:ascii="Arial for Sunburst" w:hAnsi="Arial for Sunburst"/>
        </w:rPr>
        <w:t>Ex. 34:10-11a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Helvetica"/>
        </w:rPr>
      </w:pPr>
      <w:r>
        <w:rPr>
          <w:rFonts w:cs="Arial for Sunburst" w:ascii="Arial for Sunburst" w:hAnsi="Arial for Sunburst"/>
        </w:rPr>
        <w:t>Deut. 26:17-18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Helvetica"/>
        </w:rPr>
      </w:pPr>
      <w:r>
        <w:rPr>
          <w:rFonts w:cs="Arial for Sunburst" w:ascii="Arial for Sunburst" w:hAnsi="Arial for Sunburst"/>
        </w:rPr>
        <w:t>Ecc. 3:1-14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Helvetica"/>
        </w:rPr>
      </w:pPr>
      <w:r>
        <w:rPr>
          <w:rFonts w:cs="Arial for Sunburst" w:ascii="Arial for Sunburst" w:hAnsi="Arial for Sunburst"/>
        </w:rPr>
        <w:t>Is. 9:2, 6-7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Helvetica"/>
        </w:rPr>
      </w:pPr>
      <w:r>
        <w:rPr>
          <w:rFonts w:cs="Arial for Sunburst" w:ascii="Arial for Sunburst" w:hAnsi="Arial for Sunburst"/>
        </w:rPr>
        <w:t>Is. 40:28-31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Helvetica"/>
        </w:rPr>
      </w:pPr>
      <w:r>
        <w:rPr>
          <w:rFonts w:cs="Arial for Sunburst" w:ascii="Arial for Sunburst" w:hAnsi="Arial for Sunburst"/>
        </w:rPr>
        <w:t>Jer. 29:11-13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Helvetica"/>
        </w:rPr>
      </w:pPr>
      <w:r>
        <w:rPr>
          <w:rFonts w:cs="Arial for Sunburst" w:ascii="Arial for Sunburst" w:hAnsi="Arial for Sunburst"/>
        </w:rPr>
        <w:t>2 Chr. 7:14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Helvetica"/>
        </w:rPr>
      </w:pPr>
      <w:r>
        <w:rPr>
          <w:rFonts w:cs="Arial for Sunburst" w:ascii="Arial for Sunburst" w:hAnsi="Arial for Sunburst"/>
        </w:rPr>
        <w:t>Is. 40:1-5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Helvetica"/>
        </w:rPr>
      </w:pPr>
      <w:r>
        <w:rPr>
          <w:rFonts w:cs="Arial for Sunburst" w:ascii="Arial for Sunburst" w:hAnsi="Arial for Sunburst"/>
        </w:rPr>
        <w:t>James 1:2-4</w:t>
      </w:r>
    </w:p>
    <w:p>
      <w:pPr>
        <w:pStyle w:val="Normal"/>
        <w:widowControl w:val="false"/>
        <w:autoSpaceDE w:val="false"/>
        <w:spacing w:before="0" w:after="240"/>
        <w:rPr>
          <w:rFonts w:ascii="Helvetica" w:hAnsi="Helvetica" w:cs="Helvetica"/>
        </w:rPr>
      </w:pPr>
      <w:r>
        <w:rPr>
          <w:rFonts w:cs="Arial for Sunburst" w:ascii="Arial for Sunburst" w:hAnsi="Arial for Sunburst"/>
        </w:rPr>
        <w:t>Is. 55:1-7</w:t>
      </w:r>
    </w:p>
    <w:p>
      <w:pPr>
        <w:pStyle w:val="Normal"/>
        <w:rPr/>
      </w:pPr>
      <w:r>
        <w:rPr>
          <w:rFonts w:cs="Arial for Sunburst" w:ascii="Arial for Sunburst" w:hAnsi="Arial for Sunburst"/>
        </w:rPr>
        <w:t>Psalm 103</w:t>
      </w:r>
      <w:r>
        <w:rPr>
          <w:rFonts w:cs="Helvetica" w:ascii="Helvetica" w:hAnsi="Helvetica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for Sunburs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5:46:00Z</dcterms:created>
  <dc:creator>David Te Grotenhuis</dc:creator>
  <dc:description/>
  <cp:keywords/>
  <dc:language>en-US</dc:language>
  <cp:lastModifiedBy>David Te Grotenhuis</cp:lastModifiedBy>
  <dcterms:modified xsi:type="dcterms:W3CDTF">2009-06-11T15:10:00Z</dcterms:modified>
  <cp:revision>1</cp:revision>
  <dc:subject/>
  <dc:title/>
</cp:coreProperties>
</file>