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es of Vermeer Workshop Meeting</w:t>
      </w:r>
    </w:p>
    <w:p>
      <w:pPr>
        <w:pStyle w:val="NoSpacing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vember 3, 2008</w:t>
      </w:r>
    </w:p>
    <w:p>
      <w:pPr>
        <w:pStyle w:val="NoSpacing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risten opened our meeting with devotions, reading from John 15 and prayer. 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 were: Kristen Brouwer, Eric Franje, Judy Nunnikhoven, Rosie Te Borg, Dave TeGrotenhuis, Sherry Groenenboom, and Nathan Van Wyk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nutes of the October 13 meeting were reviewed. 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ve reported on meeting with the Principals’ Club. 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decided it would not be necessary to write new standards and benchmarks at the Bible Workshop due to the fact that the new CSI curriculum for Grades 5-8 is not scheduled for completion until January of 2010. Grades K-4 may not have their materials either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 Beerens headed the development of the new CSI curriculum and will be able to lead some meetings and sectionals at the Bible workshop. He would probably be available for 1 day.</w:t>
      </w:r>
    </w:p>
    <w:p>
      <w:pPr>
        <w:pStyle w:val="NoSpacing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 could possibly lead a workshop on assessing spiritual development of children.</w:t>
      </w:r>
    </w:p>
    <w:p>
      <w:pPr>
        <w:pStyle w:val="NoSpacing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 could possibly speak about the new CSI curriculum, meeting with Grades K-4 and Grades 5-8 at different times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discussed possible ideas, topics, and workshop ideas.  Suggestions included: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Avoiding moralism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Developing a reformed world and life view at various level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How to incorporate Bible into other subject area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Aids for memory work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Storytelling/Storytelling aid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Memory work</w:t>
      </w:r>
    </w:p>
    <w:p>
      <w:pPr>
        <w:pStyle w:val="NoSpacing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should it be done?</w:t>
      </w:r>
    </w:p>
    <w:p>
      <w:pPr>
        <w:pStyle w:val="NoSpacing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uld we develop our memory work curriculum as a district or should we leave it up to the individual Christian schools?</w:t>
      </w:r>
    </w:p>
    <w:p>
      <w:pPr>
        <w:pStyle w:val="NoSpacing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uld we develop a rationale for memory work, explaining the value of memorization, as well as why we memorize certain scriptures?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Faith journaling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Devotion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Effective chapel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Internet site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Interactive activities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</w:rPr>
        <w:t>We discussed possible speakers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 Beerens of CSI could probably be available for a day.  He could possibly speak about the new CSI curriculum, as well as lead a workshop on assessing the spiritual development of children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mmittee talked about other speakers including: Jason Lief, Syd Hieleman, Rev. Dale Fopma, Rev. David Feddes, Gary Pilcher, and Jeff Meyers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as agreed to contact Jason Lief about being one of primary speakers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discussed about who would contact speakers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ve agreed to contact Jason Lief.  Dave will also contact Dan Beerens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dy Nunnikhoven will contact Mary Goslinga about memory work, etc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ve will contact the “story telling  lady” from Orange City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ion about the workshop schedule.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als had asked about the possibility of a shorter workshop, or trying to create a workshop where individuals could attend part time for 1 credit, or the whole week for 2 credits.  Dave doesn’t think it would be possible to develop this and still allow for Drake credit, as there must be a component of curriculum for each session. </w:t>
        <w:tab/>
      </w:r>
    </w:p>
    <w:p>
      <w:pPr>
        <w:pStyle w:val="NoSpacing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 we probably will not write standards and benchmarks, the component for Drake credit would probably be on memory work.</w:t>
      </w:r>
    </w:p>
    <w:p>
      <w:pPr>
        <w:pStyle w:val="NoSpacing"/>
        <w:numPr>
          <w:ilvl w:val="1"/>
          <w:numId w:val="1"/>
        </w:numPr>
        <w:rPr/>
      </w:pPr>
      <w:r>
        <w:rPr>
          <w:rFonts w:cs="Arial" w:ascii="Arial" w:hAnsi="Arial"/>
        </w:rPr>
        <w:t>The committee is recommending June 8-12 as dates for the workshop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xt meeting will be Tuesday, December 2, at 4:00 at the PCGS library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than closed our meeting with prayer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espectfully Submitted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herry Groenenbo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3:00Z</dcterms:created>
  <dc:creator> </dc:creator>
  <dc:description/>
  <cp:keywords/>
  <dc:language>en-US</dc:language>
  <cp:lastModifiedBy> </cp:lastModifiedBy>
  <dcterms:modified xsi:type="dcterms:W3CDTF">2008-11-05T22:07:00Z</dcterms:modified>
  <cp:revision>7</cp:revision>
  <dc:subject/>
  <dc:title/>
</cp:coreProperties>
</file>