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meer Workshop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utes of October 13, 2008 Meeting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  David Te Grotenhuis opened the meeting with devotions.  Introductions were made.  Kristen Brouwer, Kevin Franje, Sherry Groenenboom, Judy Nunnikhoven, Dave Te Grotenhuis, Rosie Terborg, and Nathan Van Wyk were pres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I. We reviewed the guidelines, purpose and framework of the Vermeer Workshop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Timeline for planning included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 Speakers must be contacted by Januar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 Information to schools must go out to schools in early Februar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  Budget must be finalized by late Februar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  Drake credit application needs to be completed by Mid-March.  (The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 xml:space="preserve">      workshop will last 1 week, for 2 graduate credits.)</w:t>
        <w:tab/>
        <w:t>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We must thank the Vermeer Foundation for their financial support and bless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 This support is not “a given”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 Support commitment is reviewed every 5 yea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 Task of officers was reviewed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>A.  Kristen will serve as chairman.  Her responsibilities include calling meetings, creating and emailing agendas.  She works with liaison to accomplish goals for workshop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>B.  Sherry will serve as secretary.  She will email minutes and collect information to be turned into liaison at end of me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VI. Dave Te Grotenhuis will serve as liais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. Dave shared information on CSI’s plan for the new Bible curriculum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>A.  Preschool – 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grade curriculum will be ready by January of 2009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 Grades 5-8 curriculum is scheduled for completion by January of 2010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>C.  The new CSI curriculum will come with standards and benchmarks which we will have to review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VII. Workshop schedule was discus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 The typical Bible workshop in the past included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2 days of faith integration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 xml:space="preserve">           - 1 ½ days on best practice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ab/>
        <w:t>-1 ½ days of work on standards and benchmark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 Dave will ask principals for advice on working on standards and benchmarks.  It seems like a waste of time for Grades 5-8 to work on standards and benchmarks when the new curriculum will not be available until January of 2010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VIII. Planning of Worksho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 Desired Outcom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What are we going to do with the information?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ab/>
        <w:t>-In addition to knowing God and His Word, we want students to know the redemption story and their place in 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Would like to incorporate Psalms and Proverbs into the stories we tea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How faith impacts culture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ab/>
        <w:t>- Would like to deal with issues, redeeming the culture, creating culture chang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 Best Practic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- Improving storytell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Related activit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Service projec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Find someone who could share resources for devotions, activit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Determine how we can assess how our children are developing spiritually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ab/>
        <w:t>- Review scope and sequence for memory work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X. Homework for next me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 All members should ask their fellow staff members for ideas for topics, speakers, workshop idea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 Come with ideas at our next me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  Dave will talk to principals at Principals’ Club about the possibility of waiting to work on standards and benchmark until after we receive the new Bible curriculu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.  Next meeting will be at 4:00 on Monday, November 3, at in the PCGS librar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XI. Kristen Brouwer closed the meeting with prayer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3:45:00Z</dcterms:created>
  <dc:creator> </dc:creator>
  <dc:description/>
  <cp:keywords/>
  <dc:language>en-US</dc:language>
  <cp:lastModifiedBy> </cp:lastModifiedBy>
  <dcterms:modified xsi:type="dcterms:W3CDTF">2008-10-14T00:31:00Z</dcterms:modified>
  <cp:revision>2</cp:revision>
  <dc:subject/>
  <dc:title/>
</cp:coreProperties>
</file>